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/>
      </w:pPr>
      <w:r>
        <w:object w:dxaOrig="336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17.8pt;width:179.95pt;height:7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110375197" r:id="rId2"/>
        </w:object>
      </w:r>
      <w:r>
        <w:rPr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ab/>
        <w:t>Name: 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</w:r>
      <w:r>
        <w:rPr>
          <w:b/>
          <w:bCs/>
        </w:rPr>
        <w:t>Period:  ____</w:t>
        <w:tab/>
        <w:t xml:space="preserve"> Date: 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tbl>
      <w:tblPr>
        <w:tblW w:w="86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850"/>
      </w:tblGrid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hapter 24 Section 2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Business Fever” (Pages 683-6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s ____________ rose, Americans were able to buy more goods – causing the “Coolidge Prosperity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did World War I help the economy?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did where people live change because of World War I? 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was the largest group of people who moved? 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auto industry helped spur growth in what two fields? 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 did people start buying cars? 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 did the cost of cars drop?  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ive an example how assembly lines made factories more efficient. 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many people had jobs related to cars?  Give two examples. 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fine </w:t>
      </w:r>
      <w:r>
        <w:rPr>
          <w:b/>
        </w:rPr>
        <w:t>installment buying</w:t>
      </w:r>
      <w:r>
        <w:rPr/>
        <w:t>.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the problem with “buy now, pay later”? 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did businesses do to boost buying? 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fine </w:t>
      </w:r>
      <w:r>
        <w:rPr>
          <w:b/>
        </w:rPr>
        <w:t>bull market</w:t>
      </w:r>
      <w:r>
        <w:rPr/>
        <w:t>. 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fine </w:t>
      </w:r>
      <w:r>
        <w:rPr>
          <w:b/>
        </w:rPr>
        <w:t>on margin</w:t>
      </w:r>
      <w:r>
        <w:rPr/>
        <w:t>. 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tbl>
      <w:tblPr>
        <w:tblW w:w="86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850"/>
      </w:tblGrid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hapter 24 Section 3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New Ways of Life” (Pages 687-69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uring the 1920’s “a new kind of American woman was emerging.”  What made her different from the “old-fashioned girl” of previous generations?  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fine </w:t>
      </w:r>
      <w:r>
        <w:rPr>
          <w:b/>
          <w:bCs/>
        </w:rPr>
        <w:t>prohibition</w:t>
      </w:r>
      <w:r>
        <w:rPr/>
        <w:t>.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mendment established prohibition into law?  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ere two ways in which people violated prohibition? 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re speakeasies, or illegal bars, hard to find?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speakeasies make liquor more popular?  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did gangsters get “boosted” by prohibition? 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ere the profits made by gangsters used for?  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Prohibition end in 1933? 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mendment gave women the right to vote? 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many women’s lives change during the 1920’s? 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nventions made life at home different for millions of women? 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leisure gain a “new meaning” in the 1920’s? 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Hollywood become the movie capital of the world?  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id the original movies lack?  How did people follow the plots?  Where did the music come from? 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as a “talkie”?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as the first “talkie”?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other “medium” became popular during the 1920s? 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id people listen to #18? 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were people able to travel more than any time before? 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re suburbs?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suburbs “grow” during this period? 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automobiles become the sole “need” of every American?  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07:00Z</dcterms:created>
  <dc:creator>Brent J. Freccia</dc:creator>
  <dc:description/>
  <cp:keywords/>
  <dc:language>en-US</dc:language>
  <cp:lastModifiedBy>Brent J. Freccia</cp:lastModifiedBy>
  <cp:lastPrinted>2010-01-15T12:07:00Z</cp:lastPrinted>
  <dcterms:modified xsi:type="dcterms:W3CDTF">2010-01-15T17:07:00Z</dcterms:modified>
  <cp:revision>2</cp:revision>
  <dc:subject/>
  <dc:title/>
</cp:coreProperties>
</file>